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00674834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1833509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